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я в статью 3 Закона Ульяновской области                       «О некоторых мерах по обеспечению покоя граждан и тиш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ект закона Ульяновской области «О внесении изменения в статью 3 Закона Ульяновской области  «О некоторых мерах по обеспечению покоя граждан и тишины на территории Ульяновской области»                                       (далее – законопроект) подготовлен в целях приведения пункта 7 части 2  статьи 3 Закона Ульяновской области от 8 августа 2011 года № 121-ЗО                   «О некоторых мерах по обеспечению покоя граждан и тишины на территории Ульяновской области» (далее – Закон № 121-ЗО) в соответствие с Федеральным законом от 24 июня 1998 года № 89-ФЗ «Об отходах производства                            и потребления» (далее – Федеральный закон № 89-ФЗ) и Жилищным кодексом Российской Федераци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огласно пункту 7 части 2 статьи 3 Закона № 121-ЗО установленные частью 1 данной статьи запреты действий (бездействия), нарушающих покой граждан и тишину, не распространяются на сбор и вывоз бытовых отходов               и мусора, осуществляемые с 13 часов до 15 часо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ежду тем в Федеральном законе № 89-ФЗ и Жилищном кодексе Российской Федерации термин «сбор и вывоз бытовых отходов и мусора»              не применяется: используется термин «сбор и транспортирование твёрдых коммунальных отходов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этой связи законопроектом предлагается в пункте 7 части 2 статьи 3 Закона № 121-ЗО слова «вывоз бытовых отходов и мусора» заменить словами «транспортирование твёрдых коммунальных отходов».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следствием принятия законопроекта станет приведение Закона                     № 121-ФЗ в соответствие с требованиями законодательства Российской Федерации. 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Ананье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65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статью 3 Закона Ульяновской области  «О некоторых мерах по обеспечению покоя граждан и тишины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внесении изменения в статью 3 Закона Ульяновской области  «О некоторых мерах по обеспечению покоя граждан и тишины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360"/>
        <w:ind w:firstLine="65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я в статью 3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некоторых мерах по обеспечению покоя граждан и тишины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>Принятие закона Ульяновской «О внесении изменения в статью 3 Закона Ульяновской области  «О некоторых мерах по обеспечению покоя граждан              и тишины на территории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39:00Z</dcterms:created>
  <dc:creator>user</dc:creator>
  <dc:description/>
  <cp:keywords/>
  <dc:language>en-US</dc:language>
  <cp:lastModifiedBy>ZSO-002</cp:lastModifiedBy>
  <cp:lastPrinted>2016-03-29T11:17:00Z</cp:lastPrinted>
  <dcterms:modified xsi:type="dcterms:W3CDTF">2016-05-26T05:41:00Z</dcterms:modified>
  <cp:revision>6</cp:revision>
  <dc:subject/>
  <dc:title>Правовое управление</dc:title>
</cp:coreProperties>
</file>